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3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kvačila za autobus, retrovizor za autobu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623"/>
        <w:gridCol w:w="1171"/>
        <w:gridCol w:w="920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8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381/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KVAČILA ZA AUTOBUS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</w:t>
            </w:r>
          </w:p>
        </w:tc>
      </w:tr>
      <w:tr>
        <w:trPr>
          <w:trHeight w:val="5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8/2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TROVIZOR ZA AUTOBUS POLOVA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16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1:00Z</dcterms:modified>
  <cp:revision>10</cp:revision>
  <dc:subject/>
  <dc:title/>
</cp:coreProperties>
</file>